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00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hould individual states decide whether they enforce or abolish Capital Punishment?</w:t>
      </w:r>
      <w:r>
        <w:rPr/>
        <w:br/>
        <w:t>Is capital punishment necessary?</w:t>
      </w:r>
    </w:p>
    <w:tbl>
      <w:tblPr>
        <w:tblW w:w="84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3633"/>
        <w:gridCol w:w="342"/>
        <w:gridCol w:w="4069"/>
      </w:tblGrid>
      <w:tr>
        <w:trPr>
          <w:trHeight w:val="465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</w:rPr>
              <w:t>Yes</w:t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333333"/>
                <w:sz w:val="20"/>
                <w:szCs w:val="20"/>
              </w:rPr>
              <w:t>No</w:t>
            </w:r>
          </w:p>
        </w:tc>
        <w:tc>
          <w:tcPr>
            <w:tcW w:w="40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</w:rPr>
              <w:t xml:space="preserve">Capital punishment deters crime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</w:rPr>
              <w:t>and gives closure to families of victims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33333"/>
                <w:sz w:val="20"/>
                <w:szCs w:val="20"/>
              </w:rPr>
              <w:t>Capital punishment has not been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</w:rPr>
              <w:t>proven to deter crime and it open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color w:val="333333"/>
                <w:sz w:val="20"/>
                <w:szCs w:val="20"/>
              </w:rPr>
              <w:t>the possibility of executing innocent peopl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FOR: Proponents argue capital punishment serves as a deterrent to crime and </w:t>
      </w:r>
      <w:r>
        <w:rPr>
          <w:rFonts w:eastAsia="Times New Roman" w:cs="Arial" w:ascii="Arial" w:hAnsi="Arial"/>
          <w:b/>
          <w:bCs/>
          <w:color w:val="000000"/>
          <w:sz w:val="20"/>
        </w:rPr>
        <w:t>claim some crimes are so heinous they deserve the ultimate punishment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AGAINST: Opponents to capital punishment </w:t>
      </w:r>
      <w:r>
        <w:rPr>
          <w:rFonts w:eastAsia="Times New Roman" w:cs="Arial" w:ascii="Arial" w:hAnsi="Arial"/>
          <w:b/>
          <w:bCs/>
          <w:color w:val="000000"/>
          <w:sz w:val="20"/>
        </w:rPr>
        <w:t>argue it is an immoral practice that has not been proven to deter crime and it opens the possibility of executing innocent people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br/>
        <w:br/>
        <w:t xml:space="preserve">1972 - the Supreme Court in Furman v. Georgia declared the death penalty unconstitutional, ruling it </w:t>
      </w:r>
      <w:r>
        <w:rPr>
          <w:rFonts w:eastAsia="Times New Roman" w:cs="Arial" w:ascii="Arial" w:hAnsi="Arial"/>
          <w:b/>
          <w:bCs/>
          <w:color w:val="000000"/>
          <w:sz w:val="20"/>
        </w:rPr>
        <w:t>violation of the Eighth Amendment's prohibition on cruel and unusual punishment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1976 – Reversed in Gregg v. Georgia</w:t>
        <w:br/>
        <w:br/>
        <w:br/>
        <w:t>Types commonly allowed: lethal injection, gas chamber, firing squad, electrocution, hanging</w:t>
        <w:br/>
        <w:br/>
        <w:br/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http://sks.sirs.com/cgi-bin/hst-article-display?id=SHUMBHS-0-5501&amp;artno=0000307408&amp;type=ART</w:t>
        </w:r>
      </w:hyperlink>
      <w:r>
        <w:rPr>
          <w:rFonts w:eastAsia="Times New Roman" w:cs="Arial" w:ascii="Arial" w:hAnsi="Arial"/>
          <w:color w:val="000000"/>
          <w:sz w:val="20"/>
          <w:szCs w:val="20"/>
        </w:rPr>
        <w:br/>
        <w:br/>
        <w:br/>
      </w:r>
      <w:r>
        <w:rPr>
          <w:rFonts w:eastAsia="Times New Roman" w:cs="Arial" w:ascii="Arial" w:hAnsi="Arial"/>
          <w:color w:val="000000"/>
          <w:sz w:val="24"/>
          <w:szCs w:val="24"/>
        </w:rPr>
        <w:t>For Death Penalty</w:t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series of academic studies over the last 6 years show the death penalty acts as a deterrent to murder. They count between 3 and 18 lives that would be saved by the execution of each convicted killer.</w:t>
        <w:br/>
      </w:r>
    </w:p>
    <w:p>
      <w:pPr>
        <w:pStyle w:val="ListParagraph"/>
        <w:numPr>
          <w:ilvl w:val="0"/>
          <w:numId w:val="3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A 2003 study Naci Mocan co-authored, and a 2006 study that re-examined the data, found that each execution results in five fewer homicides, and commuting a death sentence means five more homicides.</w:t>
        <w:br/>
      </w:r>
    </w:p>
    <w:p>
      <w:pPr>
        <w:pStyle w:val="ListParagraph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Each execution deters an average of 18 murders, according to a 2003 nationwide study by professors at Emory University. (Other studies have estimated the deterred murders per execution at three, five and 14).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The Illinois moratorium on executions in 2000 led to 150 additional homicides over four years following, according to a 2006 study by professors at the University of Houston.</w:t>
        <w:br/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peeding up executions would strengthen the deterrent effect. For every 2.75 years cut from time spent on death row, one murder would be prevented, according to a 2004 study by an Emory University professor.</w:t>
        <w:br/>
      </w:r>
      <w:hyperlink r:id="rId3">
        <w:r>
          <w:rPr>
            <w:rStyle w:val="InternetLink"/>
            <w:rFonts w:eastAsia="Times New Roman" w:cs="Arial" w:ascii="Arial" w:hAnsi="Arial"/>
            <w:sz w:val="20"/>
          </w:rPr>
          <w:t>http://sks.sirs.com/cgi-bin/hst-article-display?id=SHUMBHS-055501&amp;artno=0000262166&amp;type=ART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Fix What's Broken: unequal justi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s.sirs.com/cgi-bin/hst-article-display?id=SHUMBHS-0-5501&amp;artno=0000307408&amp;type=ART" TargetMode="External"/><Relationship Id="rId3" Type="http://schemas.openxmlformats.org/officeDocument/2006/relationships/hyperlink" Target="http://sks.sirs.com/cgi-bin/hst-article-display?id=SHUMBHS-055501&amp;artno=0000262166&amp;type=A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41:00Z</dcterms:created>
  <dc:creator>Tony Richardson</dc:creator>
  <dc:description/>
  <cp:keywords/>
  <dc:language>en-US</dc:language>
  <cp:lastModifiedBy>Tony Richardson</cp:lastModifiedBy>
  <dcterms:modified xsi:type="dcterms:W3CDTF">2012-01-11T16:46:00Z</dcterms:modified>
  <cp:revision>1</cp:revision>
  <dc:subject/>
  <dc:title/>
</cp:coreProperties>
</file>